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21 апре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  <w:t>Родная русская литерату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sz w:val="32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>А. Чехов «Белолобый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ст по рассказу «Белый пудель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смотр презентации по теме  А. Чехов «Белолобый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ение текс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машнее задание  -  читать рассказ  А. Чехова «Белолобый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7:00Z</dcterms:created>
  <dc:creator>Наташа</dc:creator>
  <dc:description/>
  <dc:language>en-US</dc:language>
  <cp:lastModifiedBy>Наташа</cp:lastModifiedBy>
  <dcterms:modified xsi:type="dcterms:W3CDTF">2020-04-20T10:17:00Z</dcterms:modified>
  <cp:revision>3</cp:revision>
  <dc:subject/>
  <dc:title/>
</cp:coreProperties>
</file>